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 w:val="34"/>
        </w:rPr>
      </w:pPr>
      <w:r>
        <w:rPr>
          <w:rFonts w:eastAsia="CG Times;Times New Roman"/>
          <w:sz w:val="34"/>
        </w:rPr>
        <w:t xml:space="preserve">                                                                                                                                                                                                                                                                                                                                                                                                                                                                                                                                                                                                                                                                                                                                                                                                                                                                                                                                                                                                                                                                                                                                                                                                                                                                                                                                                                                                                                                                                                                                                                                                                                                                                                                                                                                                                                                                                                                                                                                                                                                                                                                                                                                                                                                                                                                                                                                                                                                                                                                                                                                                                                                                                                                                                                                                                                                                                                                                                                                                                                                                                                                                                                                                                                                                                                                                                                                                                                                                                                                                                                                                                                                                                                                                                                                                                                                                                                                                                                                                                                                                                                                                                                                                                                                                                                                                                                                                                                                                                                                                                                                                                                                                                                                                                                                                                                                                                                                                                                                                                                                             </w:t>
      </w:r>
      <w:r>
        <w:rPr>
          <w:sz w:val="34"/>
        </w:rPr>
        <w:t>ROUND ROCK ISD</w:t>
      </w:r>
    </w:p>
    <w:p>
      <w:pPr>
        <w:pStyle w:val="Normal"/>
        <w:jc w:val="center"/>
        <w:rPr>
          <w:b/>
          <w:b/>
          <w:sz w:val="36"/>
        </w:rPr>
      </w:pPr>
      <w:r>
        <w:rPr>
          <w:b/>
          <w:sz w:val="36"/>
        </w:rPr>
        <w:t>2008-2009</w:t>
      </w:r>
    </w:p>
    <w:p>
      <w:pPr>
        <w:pStyle w:val="Normal"/>
        <w:ind w:left="-540" w:hanging="0"/>
        <w:jc w:val="center"/>
        <w:rPr>
          <w:b/>
          <w:b/>
        </w:rPr>
      </w:pPr>
      <w:r>
        <w:rPr>
          <w:b/>
          <w:sz w:val="36"/>
        </w:rPr>
        <w:t>Instructional Technology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324485</wp:posOffset>
                </wp:positionH>
                <wp:positionV relativeFrom="paragraph">
                  <wp:posOffset>62865</wp:posOffset>
                </wp:positionV>
                <wp:extent cx="9144000" cy="0"/>
                <wp:effectExtent l="0" t="28575" r="0" b="28575"/>
                <wp:wrapNone/>
                <wp:docPr id="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5pt,4.95pt" to="694.4pt,4.95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Accelerate TAKS gains for economically disadvantaged, African American, and Hispanic students to reduce the achievement gap</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ampus Teachers and Administrators: Instructional Technology Alignment and Best Practices Continuum, STaR Chart requirements, TA-TEKS Task Force,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0" w:name="__Fieldmark__0_2824780949"/>
            <w:bookmarkStart w:id="1" w:name="__Fieldmark__0_2824780949"/>
            <w:bookmarkEnd w:id="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 w:name="__Fieldmark__1_2824780949"/>
            <w:bookmarkStart w:id="3" w:name="__Fieldmark__1_2824780949"/>
            <w:bookmarkEnd w:id="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 w:name="__Fieldmark__2_2824780949"/>
            <w:bookmarkStart w:id="5" w:name="__Fieldmark__2_2824780949"/>
            <w:bookmarkEnd w:id="5"/>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2824780949"/>
            <w:bookmarkStart w:id="7" w:name="__Fieldmark__3_2824780949"/>
            <w:bookmarkEnd w:id="7"/>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 w:name="__Fieldmark__4_2824780949"/>
            <w:bookmarkStart w:id="9" w:name="__Fieldmark__4_2824780949"/>
            <w:bookmarkEnd w:id="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10" w:name="__Fieldmark__5_2824780949"/>
            <w:bookmarkStart w:id="11" w:name="__Fieldmark__5_2824780949"/>
            <w:bookmarkEnd w:id="11"/>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0995</wp:posOffset>
                </wp:positionH>
                <wp:positionV relativeFrom="paragraph">
                  <wp:posOffset>97790</wp:posOffset>
                </wp:positionV>
                <wp:extent cx="9144000" cy="0"/>
                <wp:effectExtent l="0" t="28575" r="0" b="28575"/>
                <wp:wrapNone/>
                <wp:docPr id="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85pt,7.7pt" to="693.1pt,7.7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reate model technology lessons in math and science in grades 3-5, 6, 7, 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Instructional Coaches, Curriculum Lead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8,000 June extra help pay, no expenses during the year</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 xml:space="preserve">Create monitoring system to show accountability for classroom integration of TA TEKS </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A TEKS task force</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and support the classroom teacher with the integration of technology into daily lesson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70,000; time to meet with teachers (**includes training needs for all goals requiring staff training)</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eate interactive lessons tied to high stakes math and science TEKS for all interactive classrooms at Title I and bilingual campuses (grades 3,4,5)</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T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8000 June extra help pay, no expenses during year</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Create monitoring system to ensure that all Title I/Bilingual interactive classrooms use interactive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rain all Title I/Bilingual teachers on use of interactive equipment and lesson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TS, Instructional coaches</w:t>
            </w:r>
          </w:p>
        </w:tc>
        <w:tc>
          <w:tcPr>
            <w:tcW w:w="3240" w:type="dxa"/>
            <w:tcBorders>
              <w:top w:val="single" w:sz="18" w:space="0" w:color="FFFFFF"/>
              <w:left w:val="single" w:sz="18" w:space="0" w:color="FFFFFF"/>
              <w:bottom w:val="single" w:sz="18" w:space="0" w:color="FFFFFF"/>
            </w:tcBorders>
            <w:shd w:fill="CCCCCC" w:val="clear"/>
          </w:tcPr>
          <w:p>
            <w:pPr>
              <w:pStyle w:val="Normal"/>
              <w:rPr/>
            </w:pPr>
            <w:r>
              <w:rPr/>
              <w:t>**Substitutes; time to meet with teacher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itiate and/or continue the integration of robotics and engineering in the science and math curriculum areas at upper elementary and in middle schools; identify middle school teachers to attend UT dTeach; support FIRST Lego League and TCEA robotics teams; support after-school progra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50,000 registration fees; teacher stipends, equipment; industry mentors from National Instrument and the community; UT Engineering staff &amp; students</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Provide training and support for Texas Mathematics and Science Diagnostic Systems (3-12), Educaide Acces (3-12), Pearson Envision SuccessNet (K-5)</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9/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ITS, Instructional Coaches</w:t>
            </w:r>
          </w:p>
        </w:tc>
        <w:tc>
          <w:tcPr>
            <w:tcW w:w="3240" w:type="dxa"/>
            <w:tcBorders>
              <w:top w:val="single" w:sz="18" w:space="0" w:color="FFFFFF"/>
              <w:left w:val="single" w:sz="18" w:space="0" w:color="FFFFFF"/>
              <w:bottom w:val="single" w:sz="18" w:space="0" w:color="FFFFFF"/>
            </w:tcBorders>
            <w:shd w:fill="D8D8D8" w:val="clear"/>
          </w:tcPr>
          <w:p>
            <w:pPr>
              <w:pStyle w:val="Normal"/>
              <w:rPr/>
            </w:pPr>
            <w:r>
              <w:rPr/>
              <w:t>**Substitutes, time</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9</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Provide training and support for the district’s Aspire program</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D8D8D8" w:val="clear"/>
          </w:tcPr>
          <w:p>
            <w:pPr>
              <w:pStyle w:val="Normal"/>
              <w:rPr/>
            </w:pPr>
            <w:r>
              <w:rPr/>
              <w:t xml:space="preserve">Training for teachers providing after school technology experiences/activities which enrichment and support the school day curriculum </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10</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 xml:space="preserve">Continue to provide assistance in collecting and disaggregating student performance and accountability data on a consistent basis </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rPr/>
            </w:pPr>
            <w:r>
              <w:rPr/>
              <w:t>TIS, ITS, Campus Leadership</w:t>
            </w:r>
          </w:p>
        </w:tc>
        <w:tc>
          <w:tcPr>
            <w:tcW w:w="3240" w:type="dxa"/>
            <w:tcBorders>
              <w:top w:val="single" w:sz="18" w:space="0" w:color="FFFFFF"/>
              <w:left w:val="single" w:sz="18" w:space="0" w:color="FFFFFF"/>
              <w:bottom w:val="single" w:sz="18" w:space="0" w:color="FFFFFF"/>
            </w:tcBorders>
            <w:shd w:fill="D8D8D8" w:val="clear"/>
          </w:tcPr>
          <w:p>
            <w:pPr>
              <w:pStyle w:val="Normal"/>
              <w:rPr/>
            </w:pPr>
            <w:r>
              <w:rPr/>
              <w:t>Access to district data systems, training, time</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405765</wp:posOffset>
                </wp:positionH>
                <wp:positionV relativeFrom="paragraph">
                  <wp:posOffset>142875</wp:posOffset>
                </wp:positionV>
                <wp:extent cx="9144000" cy="0"/>
                <wp:effectExtent l="0" t="28575" r="0" b="28575"/>
                <wp:wrapNone/>
                <wp:docPr id="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Texas STaR Chart, Professional Development Survey Results, Professional Development Attendance Data, Observational Data, Teacher Feedback, Business and Community Collaborative Involvement, Benchmark results </w:t>
      </w:r>
    </w:p>
    <w:p>
      <w:pPr>
        <w:pStyle w:val="Normal"/>
        <w:ind w:left="-540" w:hanging="0"/>
        <w:rPr>
          <w:b/>
          <w:b/>
        </w:rPr>
      </w:pPr>
      <w:r>
        <w:rPr>
          <w:b/>
        </w:rPr>
      </w:r>
    </w:p>
    <w:p>
      <w:pPr>
        <w:pStyle w:val="TextBody"/>
        <w:shd w:fill="F2F2F2" w:val="clear"/>
        <w:ind w:left="-540" w:hanging="0"/>
        <w:rPr/>
      </w:pPr>
      <w:r>
        <w:rPr/>
        <w:t>Strategic Results (TAKS): See 2008-09 District Goals spreadsheet</w:t>
      </w:r>
    </w:p>
    <w:p>
      <w:pPr>
        <w:pStyle w:val="Heading1"/>
        <w:ind w:left="-540" w:hanging="0"/>
        <w:jc w:val="center"/>
        <w:rPr/>
      </w:pPr>
      <w:r>
        <w:rPr/>
      </w:r>
    </w:p>
    <w:p>
      <w:pPr>
        <w:pStyle w:val="Heading1"/>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r>
        <w:rPr>
          <w:b/>
          <w:sz w:val="28"/>
        </w:rPr>
        <w:t xml:space="preserve"> </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365760</wp:posOffset>
                </wp:positionH>
                <wp:positionV relativeFrom="paragraph">
                  <wp:posOffset>76200</wp:posOffset>
                </wp:positionV>
                <wp:extent cx="9144000" cy="0"/>
                <wp:effectExtent l="0" t="28575" r="0" b="28575"/>
                <wp:wrapNone/>
                <wp:docPr id="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snapToGrid w:val="false"/>
              <w:rPr>
                <w:b/>
                <w:b/>
              </w:rPr>
            </w:pPr>
            <w:r>
              <w:rPr>
                <w:b/>
              </w:rPr>
            </w:r>
          </w:p>
        </w:tc>
        <w:tc>
          <w:tcPr>
            <w:tcW w:w="11700" w:type="dxa"/>
            <w:tcBorders>
              <w:left w:val="single" w:sz="18" w:space="0" w:color="FFFFFF"/>
              <w:bottom w:val="single" w:sz="18" w:space="0" w:color="FFFFFF"/>
            </w:tcBorders>
            <w:shd w:fill="CCCCCC" w:val="clear"/>
          </w:tcPr>
          <w:p>
            <w:pPr>
              <w:pStyle w:val="Footer"/>
              <w:tabs>
                <w:tab w:val="clear" w:pos="4320"/>
                <w:tab w:val="clear" w:pos="8640"/>
              </w:tabs>
              <w:snapToGrid w:val="false"/>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percentage of underrepresented minority students enrolled in Advanced Placement, Dual Credit, International Baccalaureate, and Algebra 1 (middle school) cours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Prof Dev records,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participation of underrepresented minority students in college-prep cours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ampus Teachers and Administrators: Instructional Technology Alignment and Best Practices Continuum, STaR Chart requirements, TA-TEKS Task Force,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2" w:name="__Fieldmark__6_2824780949"/>
            <w:bookmarkStart w:id="13" w:name="__Fieldmark__6_2824780949"/>
            <w:bookmarkEnd w:id="13"/>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4" w:name="__Fieldmark__7_2824780949"/>
            <w:bookmarkStart w:id="15" w:name="__Fieldmark__7_2824780949"/>
            <w:bookmarkEnd w:id="1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6" w:name="__Fieldmark__8_2824780949"/>
            <w:bookmarkStart w:id="17" w:name="__Fieldmark__8_2824780949"/>
            <w:bookmarkEnd w:id="17"/>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8" w:name="__Fieldmark__9_2824780949"/>
            <w:bookmarkStart w:id="19" w:name="__Fieldmark__9_2824780949"/>
            <w:bookmarkEnd w:id="19"/>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0" w:name="__Fieldmark__10_2824780949"/>
            <w:bookmarkStart w:id="21" w:name="__Fieldmark__10_2824780949"/>
            <w:bookmarkEnd w:id="21"/>
            <w:r>
              <w:rPr>
                <w:sz w:val="23"/>
                <w:szCs w:val="23"/>
              </w:rPr>
            </w:r>
            <w:r>
              <w:rPr>
                <w:sz w:val="23"/>
                <w:szCs w:val="23"/>
              </w:rPr>
              <w:fldChar w:fldCharType="end"/>
            </w:r>
            <w:r>
              <w:rPr>
                <w:sz w:val="23"/>
                <w:szCs w:val="23"/>
              </w:rPr>
              <w:t xml:space="preserve">  Gain active engagement from family and community</w:t>
            </w:r>
          </w:p>
          <w:p>
            <w:pPr>
              <w:pStyle w:val="Normal"/>
              <w:rPr>
                <w:sz w:val="23"/>
                <w:szCs w:val="23"/>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22" w:name="__Fieldmark__11_2824780949"/>
            <w:bookmarkStart w:id="23" w:name="__Fieldmark__11_2824780949"/>
            <w:bookmarkEnd w:id="23"/>
            <w:r>
              <w:rPr>
                <w:sz w:val="23"/>
                <w:szCs w:val="23"/>
              </w:rPr>
            </w:r>
            <w:r>
              <w:rPr>
                <w:sz w:val="23"/>
                <w:szCs w:val="23"/>
              </w:rPr>
              <w:fldChar w:fldCharType="end"/>
            </w:r>
            <w:r>
              <w:rPr>
                <w:sz w:val="23"/>
                <w:szCs w:val="23"/>
              </w:rPr>
              <w:t xml:space="preserve">  Build sustaining leadership capacity</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331470</wp:posOffset>
                </wp:positionH>
                <wp:positionV relativeFrom="paragraph">
                  <wp:posOffset>74930</wp:posOffset>
                </wp:positionV>
                <wp:extent cx="9144000" cy="0"/>
                <wp:effectExtent l="0" t="28575" r="0" b="28575"/>
                <wp:wrapNone/>
                <wp:docPr id="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5.9pt" to="693.85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mote participation in a globally-connected society by introducing and piloting the use of online tools for extending learning environments (videostreaming, audiovisual production, personal learning networks, wikis, podcasting, digital stories, blogs, Moodle, webquests, Quia, etc.) Identify, support, and monitor secondary teachers using these tools to create learning environments commonly found in AP, IB, dual credit, and post-high school classroo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upport the creation of robotics middle school programs for at-risk or traditionally economically challenged student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6/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 xml:space="preserve">$10,000 equipment, teacher stipends </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training to all ITS staff on AP and IB strategies for elementary and secondary</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Qualified AP and IB Train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Training</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Document alignment of AP and IB strategies in TA TEKS aligned model lesson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TextBody"/>
        <w:shd w:fill="F2F2F2" w:val="clear"/>
        <w:ind w:left="-540" w:hanging="0"/>
        <w:rPr/>
      </w:pPr>
      <w:r>
        <w:rPr/>
      </w:r>
    </w:p>
    <w:p>
      <w:pPr>
        <w:pStyle w:val="TextBody"/>
        <w:shd w:fill="F2F2F2" w:val="clear"/>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55880</wp:posOffset>
                </wp:positionV>
                <wp:extent cx="9144000" cy="0"/>
                <wp:effectExtent l="0" t="28575" r="0" b="28575"/>
                <wp:wrapNone/>
                <wp:docPr id="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4.4pt" to="697pt,4.4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pPr>
      <w:r>
        <w:rPr/>
      </w:r>
    </w:p>
    <w:p>
      <w:pPr>
        <w:pStyle w:val="TextBody"/>
        <w:shd w:fill="F2F2F2" w:val="clear"/>
        <w:ind w:left="-540" w:hanging="0"/>
        <w:rPr/>
      </w:pPr>
      <w:r>
        <w:rPr/>
        <w:t>Process Results (Benchmarks &amp; Others): Texas STaR Chart, Professional Development Survey Results, Professional Development Attendance Data, Observational Data, Teacher Feedback, Business and Community Collaborative Involvement</w:t>
      </w:r>
    </w:p>
    <w:p>
      <w:pPr>
        <w:pStyle w:val="Normal"/>
        <w:ind w:left="-540" w:hanging="0"/>
        <w:rPr/>
      </w:pPr>
      <w:r>
        <w:rPr/>
      </w:r>
    </w:p>
    <w:p>
      <w:pPr>
        <w:pStyle w:val="TextBody"/>
        <w:shd w:fill="F2F2F2" w:val="clear"/>
        <w:ind w:left="-540" w:hanging="0"/>
        <w:rPr/>
      </w:pPr>
      <w:r>
        <w:rPr/>
        <w:t xml:space="preserve">Strategic Results (TAKS): </w:t>
      </w:r>
    </w:p>
    <w:p>
      <w:pPr>
        <w:pStyle w:val="Normal"/>
        <w:rPr/>
      </w:pPr>
      <w:r>
        <w:rPr/>
      </w:r>
    </w:p>
    <w:p>
      <w:pPr>
        <w:pStyle w:val="Normal"/>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76200</wp:posOffset>
                </wp:positionV>
                <wp:extent cx="9144000" cy="0"/>
                <wp:effectExtent l="0" t="28575" r="0" b="28575"/>
                <wp:wrapNone/>
                <wp:docPr id="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high school completion rate for economically disadvantaged, African American, and Hispanic student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pPr>
            <w:r>
              <w:rPr>
                <w:b/>
              </w:rPr>
              <w:t>Data Collected and Analyzed: TAKS assessment data, Completion/Leaver data, Core Academic TEKS, AEIS data, Novanet usage and course completion data, Benchmark and TAKS assessment data</w:t>
            </w:r>
          </w:p>
          <w:p>
            <w:pPr>
              <w:pStyle w:val="Normal"/>
              <w:ind w:left="342" w:hanging="0"/>
              <w:rPr>
                <w:b/>
                <w:b/>
              </w:rPr>
            </w:pPr>
            <w:r>
              <w:rPr>
                <w:b/>
              </w:rPr>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p>
            <w:pPr>
              <w:pStyle w:val="Normal"/>
              <w:ind w:left="342" w:hanging="0"/>
              <w:rPr>
                <w:b/>
                <w:b/>
              </w:rPr>
            </w:pPr>
            <w:r>
              <w:rPr>
                <w:b/>
              </w:rPr>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Foundational/Emerging – CreditPlus, Success, Alternative Program teacher training on Novanet reporting and use of digital curriculum.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4" w:name="__Fieldmark__12_2824780949"/>
            <w:bookmarkStart w:id="25" w:name="__Fieldmark__12_2824780949"/>
            <w:bookmarkEnd w:id="25"/>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6" w:name="__Fieldmark__13_2824780949"/>
            <w:bookmarkStart w:id="27" w:name="__Fieldmark__13_2824780949"/>
            <w:bookmarkEnd w:id="2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8" w:name="__Fieldmark__14_2824780949"/>
            <w:bookmarkStart w:id="29" w:name="__Fieldmark__14_2824780949"/>
            <w:bookmarkEnd w:id="29"/>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0" w:name="__Fieldmark__15_2824780949"/>
            <w:bookmarkStart w:id="31" w:name="__Fieldmark__15_2824780949"/>
            <w:bookmarkEnd w:id="31"/>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2" w:name="__Fieldmark__16_2824780949"/>
            <w:bookmarkStart w:id="33" w:name="__Fieldmark__16_2824780949"/>
            <w:bookmarkEnd w:id="3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4" w:name="__Fieldmark__17_2824780949"/>
            <w:bookmarkStart w:id="35" w:name="__Fieldmark__17_2824780949"/>
            <w:bookmarkEnd w:id="35"/>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32740</wp:posOffset>
                </wp:positionH>
                <wp:positionV relativeFrom="paragraph">
                  <wp:posOffset>94615</wp:posOffset>
                </wp:positionV>
                <wp:extent cx="9144000" cy="0"/>
                <wp:effectExtent l="0" t="28575" r="0" b="28575"/>
                <wp:wrapNone/>
                <wp:docPr id="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2pt,7.45pt" to="693.75pt,7.4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Monitor, train, and support the credit recovery, alternative education, and home-bound teachers on the use of the digital curriculum (Novanet), the supporting documents in the CM Tools, and collaborative online environments (Wiki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Humphreys, Credit Recovery Teacher Lead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5,000 (subs for training), $1000 (training materials and snacks)</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lign math and science Novanet courses with the ARRC; create TAKS remediation courses in Novane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7/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5000 extra help pay</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Support RtI and PGP campus formative assessment tools and technology initiativ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Create campus Novanite monitoring systems</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2/08</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Humphreys, CreditPlus/Success staff</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Heading1"/>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405765</wp:posOffset>
                </wp:positionH>
                <wp:positionV relativeFrom="paragraph">
                  <wp:posOffset>74930</wp:posOffset>
                </wp:positionV>
                <wp:extent cx="9144000" cy="0"/>
                <wp:effectExtent l="0" t="28575" r="0" b="28575"/>
                <wp:wrapNone/>
                <wp:docPr id="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p>
      <w:pPr>
        <w:pStyle w:val="Normal"/>
        <w:ind w:left="-540" w:hanging="0"/>
        <w:rPr/>
      </w:pPr>
      <w:r>
        <w:rPr/>
      </w:r>
    </w:p>
    <w:p>
      <w:pPr>
        <w:pStyle w:val="TextBody"/>
        <w:shd w:fill="F2F2F2" w:val="clear"/>
        <w:ind w:left="-540" w:hanging="0"/>
        <w:rPr>
          <w:b w:val="false"/>
          <w:b w:val="false"/>
        </w:rPr>
      </w:pPr>
      <w:r>
        <w:rPr/>
        <w:t>Process Results (Benchmarks &amp; Others): Observational Data, Teacher Feedback, Novanet course completion reports</w:t>
      </w:r>
    </w:p>
    <w:p>
      <w:pPr>
        <w:pStyle w:val="Normal"/>
        <w:ind w:left="-540" w:hanging="0"/>
        <w:rPr>
          <w:b/>
          <w:b/>
        </w:rPr>
      </w:pPr>
      <w:r>
        <w:rPr>
          <w:b/>
        </w:rPr>
      </w:r>
    </w:p>
    <w:p>
      <w:pPr>
        <w:pStyle w:val="TextBody"/>
        <w:shd w:fill="F2F2F2" w:val="clear"/>
        <w:ind w:left="-540" w:hanging="0"/>
        <w:rPr/>
      </w:pPr>
      <w:r>
        <w:rPr/>
        <w:t>Strategic Results (TAKS):</w:t>
      </w:r>
    </w:p>
    <w:p>
      <w:pPr>
        <w:pStyle w:val="Normal"/>
        <w:rPr/>
      </w:pPr>
      <w:r>
        <w:rPr/>
      </w:r>
    </w:p>
    <w:p>
      <w:pPr>
        <w:pStyle w:val="Heading1"/>
        <w:ind w:left="-540" w:hanging="0"/>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sz w:val="36"/>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76200</wp:posOffset>
                </wp:positionV>
                <wp:extent cx="9144000" cy="0"/>
                <wp:effectExtent l="0" t="28575" r="0" b="28575"/>
                <wp:wrapNone/>
                <wp:docPr id="1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rPr>
                <w:b/>
                <w:b/>
                <w:color w:val="FF0000"/>
              </w:rPr>
            </w:pPr>
            <w:r>
              <w:rPr>
                <w:b/>
                <w:color w:val="FF0000"/>
              </w:rPr>
              <w:t>Strategic Goal IV:</w:t>
            </w:r>
          </w:p>
        </w:tc>
        <w:tc>
          <w:tcPr>
            <w:tcW w:w="11700" w:type="dxa"/>
            <w:tcBorders>
              <w:left w:val="single" w:sz="18" w:space="0" w:color="FFFFFF"/>
              <w:bottom w:val="single" w:sz="18" w:space="0" w:color="FFFFFF"/>
            </w:tcBorders>
            <w:shd w:fill="CCCCCC" w:val="clear"/>
          </w:tcPr>
          <w:p>
            <w:pPr>
              <w:pStyle w:val="Footer"/>
              <w:tabs>
                <w:tab w:val="clear" w:pos="4320"/>
                <w:tab w:val="clear" w:pos="8640"/>
              </w:tabs>
              <w:rPr>
                <w:b/>
                <w:b/>
              </w:rPr>
            </w:pPr>
            <w:r>
              <w:rPr>
                <w:b/>
              </w:rPr>
              <w:t>Increase the time guidance counselors spend with students to address the different needs of high school students, including the development of personal graduation and after graduation plan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Core Academic TEKS,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pPr>
            <w:r>
              <w:rPr>
                <w:b/>
              </w:rPr>
              <w:t>Training Needs: Foundational/Emerging – Campus Teachers and Administrators: STaR Chart requirements, Time with staff and students. Advanced: Instructional Coache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6" w:name="__Fieldmark__18_2824780949"/>
            <w:bookmarkStart w:id="37" w:name="__Fieldmark__18_2824780949"/>
            <w:bookmarkEnd w:id="37"/>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8" w:name="__Fieldmark__19_2824780949"/>
            <w:bookmarkStart w:id="39" w:name="__Fieldmark__19_2824780949"/>
            <w:bookmarkEnd w:id="39"/>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0" w:name="__Fieldmark__20_2824780949"/>
            <w:bookmarkStart w:id="41" w:name="__Fieldmark__20_2824780949"/>
            <w:bookmarkEnd w:id="41"/>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2" w:name="__Fieldmark__21_2824780949"/>
            <w:bookmarkStart w:id="43" w:name="__Fieldmark__21_2824780949"/>
            <w:bookmarkEnd w:id="43"/>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4" w:name="__Fieldmark__22_2824780949"/>
            <w:bookmarkStart w:id="45" w:name="__Fieldmark__22_2824780949"/>
            <w:bookmarkEnd w:id="45"/>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6" w:name="__Fieldmark__23_2824780949"/>
            <w:bookmarkStart w:id="47" w:name="__Fieldmark__23_2824780949"/>
            <w:bookmarkEnd w:id="47"/>
            <w:r>
              <w:rPr>
                <w:sz w:val="23"/>
                <w:szCs w:val="23"/>
              </w:rPr>
            </w:r>
            <w:r>
              <w:rPr>
                <w:sz w:val="23"/>
                <w:szCs w:val="23"/>
              </w:rPr>
              <w:fldChar w:fldCharType="end"/>
            </w:r>
            <w:r>
              <w:rPr>
                <w:sz w:val="23"/>
                <w:szCs w:val="23"/>
              </w:rPr>
              <w:t xml:space="preserve">  Build sustaining leadership capacity</w:t>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74930</wp:posOffset>
                </wp:positionV>
                <wp:extent cx="9144000" cy="0"/>
                <wp:effectExtent l="0" t="28575" r="0" b="28575"/>
                <wp:wrapNone/>
                <wp:docPr id="1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Provide access to career and college electronic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Encourage the use of SAT/ACT preparation modules in digital curriculum (Novane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Novanet trained instruct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Support district-wide career and college bound initiatives (online surveys, online testing, ACC enrollment, etc.)</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TextBody"/>
        <w:shd w:fill="F2F2F2" w:val="clear"/>
        <w:ind w:left="-540" w:hanging="0"/>
        <w:rPr/>
      </w:pPr>
      <w:r>
        <w:rPr/>
      </w:r>
    </w:p>
    <w:p>
      <w:pPr>
        <w:pStyle w:val="TextBody"/>
        <w:shd w:fill="F2F2F2" w:val="clear"/>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6230</wp:posOffset>
                </wp:positionH>
                <wp:positionV relativeFrom="paragraph">
                  <wp:posOffset>118745</wp:posOffset>
                </wp:positionV>
                <wp:extent cx="9144000" cy="0"/>
                <wp:effectExtent l="0" t="28575" r="0" b="28575"/>
                <wp:wrapNone/>
                <wp:docPr id="1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9pt,9.35pt" to="695.05pt,9.35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pPr>
      <w:r>
        <w:rPr/>
      </w:r>
    </w:p>
    <w:p>
      <w:pPr>
        <w:pStyle w:val="TextBody"/>
        <w:shd w:fill="F2F2F2" w:val="clear"/>
        <w:ind w:left="-540" w:hanging="0"/>
        <w:rPr>
          <w:b w:val="false"/>
          <w:b w:val="false"/>
        </w:rPr>
      </w:pPr>
      <w:r>
        <w:rPr/>
        <w:t>Process Results (Benchmarks &amp; Others):</w:t>
      </w:r>
      <w:r>
        <w:rPr>
          <w:b w:val="false"/>
        </w:rPr>
        <w:t xml:space="preserve"> </w:t>
      </w:r>
    </w:p>
    <w:p>
      <w:pPr>
        <w:pStyle w:val="TextBody"/>
        <w:shd w:fill="F2F2F2" w:val="clear"/>
        <w:ind w:left="-540" w:hanging="0"/>
        <w:rPr/>
      </w:pPr>
      <w:r>
        <w:rPr/>
        <w:t>Strategic Results (TAKS):</w:t>
      </w:r>
    </w:p>
    <w:p>
      <w:pPr>
        <w:pStyle w:val="Normal"/>
        <w:rPr/>
      </w:pPr>
      <w:r>
        <w:rPr/>
      </w:r>
    </w:p>
    <w:p>
      <w:pPr>
        <w:pStyle w:val="Normal"/>
        <w:rPr/>
      </w:pPr>
      <w:r>
        <w:rPr/>
      </w:r>
    </w:p>
    <w:p>
      <w:pPr>
        <w:pStyle w:val="Normal"/>
        <w:rPr/>
      </w:pPr>
      <w:r>
        <w:rPr/>
      </w:r>
      <w:r>
        <w:br w:type="page"/>
      </w:r>
    </w:p>
    <w:p>
      <w:pPr>
        <w:pStyle w:val="Normal"/>
        <w:jc w:val="center"/>
        <w:rPr>
          <w:b/>
          <w:b/>
          <w:sz w:val="36"/>
        </w:rPr>
      </w:pPr>
      <w:r>
        <w:rPr>
          <w:b/>
          <w:sz w:val="36"/>
        </w:rPr>
        <w:t>ROUND ROCK ISD</w:t>
      </w:r>
    </w:p>
    <w:p>
      <w:pPr>
        <w:pStyle w:val="Normal"/>
        <w:ind w:left="-540" w:hanging="0"/>
        <w:jc w:val="center"/>
        <w:rPr>
          <w:b/>
          <w:b/>
          <w:sz w:val="36"/>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76200</wp:posOffset>
                </wp:positionV>
                <wp:extent cx="9144000" cy="0"/>
                <wp:effectExtent l="0" t="28575" r="0" b="28575"/>
                <wp:wrapNone/>
                <wp:docPr id="1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nd implement an instrument to measure staff morale and organizational climate</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8" w:name="__Fieldmark__24_2824780949"/>
            <w:bookmarkStart w:id="49" w:name="__Fieldmark__24_2824780949"/>
            <w:bookmarkEnd w:id="49"/>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0" w:name="__Fieldmark__25_2824780949"/>
            <w:bookmarkStart w:id="51" w:name="__Fieldmark__25_2824780949"/>
            <w:bookmarkEnd w:id="51"/>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2" w:name="__Fieldmark__26_2824780949"/>
            <w:bookmarkStart w:id="53" w:name="__Fieldmark__26_2824780949"/>
            <w:bookmarkEnd w:id="53"/>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4" w:name="__Fieldmark__27_2824780949"/>
            <w:bookmarkStart w:id="55" w:name="__Fieldmark__27_2824780949"/>
            <w:bookmarkEnd w:id="55"/>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6" w:name="__Fieldmark__28_2824780949"/>
            <w:bookmarkStart w:id="57" w:name="__Fieldmark__28_2824780949"/>
            <w:bookmarkEnd w:id="57"/>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8" w:name="__Fieldmark__29_2824780949"/>
            <w:bookmarkStart w:id="59" w:name="__Fieldmark__29_2824780949"/>
            <w:bookmarkEnd w:id="59"/>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47980</wp:posOffset>
                </wp:positionH>
                <wp:positionV relativeFrom="paragraph">
                  <wp:posOffset>89535</wp:posOffset>
                </wp:positionV>
                <wp:extent cx="9144000" cy="0"/>
                <wp:effectExtent l="0" t="28575" r="0" b="28575"/>
                <wp:wrapNone/>
                <wp:docPr id="1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pt,7.05pt" to="692.55pt,7.0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6705</wp:posOffset>
                </wp:positionH>
                <wp:positionV relativeFrom="paragraph">
                  <wp:posOffset>108585</wp:posOffset>
                </wp:positionV>
                <wp:extent cx="9144000" cy="0"/>
                <wp:effectExtent l="0" t="28575" r="0" b="28575"/>
                <wp:wrapNone/>
                <wp:docPr id="1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5pt,8.55pt" to="695.8pt,8.5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76200</wp:posOffset>
                </wp:positionV>
                <wp:extent cx="9144000" cy="0"/>
                <wp:effectExtent l="0" t="28575" r="0" b="28575"/>
                <wp:wrapNone/>
                <wp:docPr id="1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 xml:space="preserve">Develop a plan that will provide diversity training for all employees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strike/>
              </w:rPr>
            </w:pPr>
            <w:r>
              <w:rPr>
                <w:b/>
              </w:rPr>
              <w:t>Vision: To prepare students to be 21</w:t>
            </w:r>
            <w:r>
              <w:rPr>
                <w:b/>
                <w:vertAlign w:val="superscript"/>
              </w:rPr>
              <w:t>st</w:t>
            </w:r>
            <w:r>
              <w:rPr>
                <w:b/>
              </w:rPr>
              <w:t xml:space="preserve"> century consumers and producers of information. To create authentic learning experiences with rich technologies that address real-world expectations. To provide students with the experiences, strategies, and skills to collect, manipulate, analyze, synthesize, and utilize mathematical and scientific data for academic endeavors and personal productivity.</w:t>
            </w:r>
          </w:p>
          <w:p>
            <w:pPr>
              <w:pStyle w:val="Footer"/>
              <w:numPr>
                <w:ilvl w:val="0"/>
                <w:numId w:val="2"/>
              </w:numPr>
              <w:tabs>
                <w:tab w:val="clear" w:pos="4320"/>
                <w:tab w:val="clear" w:pos="8640"/>
              </w:tabs>
              <w:ind w:left="342" w:hanging="270"/>
              <w:rPr>
                <w:b/>
                <w:b/>
              </w:rPr>
            </w:pPr>
            <w:r>
              <w:rPr>
                <w:b/>
              </w:rPr>
              <w:t>Leadership Person(s): Humphreys, Autrey, Hefli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Benchmark and TAKS assessment data, TA-TEKS technology literacy assessment, Core Academic TEKS, AEIS data, Prof Dev record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Diversity training</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0" w:name="__Fieldmark__30_2824780949"/>
            <w:bookmarkStart w:id="61" w:name="__Fieldmark__30_2824780949"/>
            <w:bookmarkEnd w:id="61"/>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62" w:name="__Fieldmark__31_2824780949"/>
            <w:bookmarkStart w:id="63" w:name="__Fieldmark__31_2824780949"/>
            <w:bookmarkEnd w:id="6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64" w:name="__Fieldmark__32_2824780949"/>
            <w:bookmarkStart w:id="65" w:name="__Fieldmark__32_2824780949"/>
            <w:bookmarkEnd w:id="65"/>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6" w:name="__Fieldmark__33_2824780949"/>
            <w:bookmarkStart w:id="67" w:name="__Fieldmark__33_2824780949"/>
            <w:bookmarkEnd w:id="67"/>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8" w:name="__Fieldmark__34_2824780949"/>
            <w:bookmarkStart w:id="69" w:name="__Fieldmark__34_2824780949"/>
            <w:bookmarkEnd w:id="6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0" w:name="__Fieldmark__35_2824780949"/>
            <w:bookmarkStart w:id="71" w:name="__Fieldmark__35_2824780949"/>
            <w:bookmarkEnd w:id="71"/>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07975</wp:posOffset>
                </wp:positionH>
                <wp:positionV relativeFrom="paragraph">
                  <wp:posOffset>97790</wp:posOffset>
                </wp:positionV>
                <wp:extent cx="9144000" cy="0"/>
                <wp:effectExtent l="0" t="28575" r="0" b="28575"/>
                <wp:wrapNone/>
                <wp:docPr id="1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25pt,7.7pt" to="695.7pt,7.7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 xml:space="preserve">Inform all ITS that they will participate in foundational diversity training by the end of 2009-2010 school year.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08</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mplement systematic approach to enrolling all ITS in foundational diversity training.</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Review and increase model lessons to ensure that they meet the needs of diverse population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8</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09</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ragraph">
                  <wp:posOffset>40640</wp:posOffset>
                </wp:positionV>
                <wp:extent cx="9144000" cy="0"/>
                <wp:effectExtent l="0" t="28575" r="0" b="28575"/>
                <wp:wrapNone/>
                <wp:docPr id="1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3.2pt" to="694.95pt,3.2pt" stroked="t" o:allowincell="f" style="position:absolute">
                <v:stroke color="black" weight="57240" joinstyle="miter" endcap="flat"/>
                <v:fill o:detectmouseclick="t" on="false"/>
                <w10:wrap type="none"/>
              </v:line>
            </w:pict>
          </mc:Fallback>
        </mc:AlternateContent>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76200</wp:posOffset>
                </wp:positionV>
                <wp:extent cx="9144000" cy="0"/>
                <wp:effectExtent l="0" t="28575" r="0" b="28575"/>
                <wp:wrapNone/>
                <wp:docPr id="1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rPr>
              <w:t>Strategic Goal V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mplement at least three communication strategies to educate the RRISD community regarding the local impact of state legislative chang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2" w:name="__Fieldmark__36_2824780949"/>
            <w:bookmarkStart w:id="73" w:name="__Fieldmark__36_2824780949"/>
            <w:bookmarkEnd w:id="73"/>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4" w:name="__Fieldmark__37_2824780949"/>
            <w:bookmarkStart w:id="75" w:name="__Fieldmark__37_2824780949"/>
            <w:bookmarkEnd w:id="7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6" w:name="__Fieldmark__38_2824780949"/>
            <w:bookmarkStart w:id="77" w:name="__Fieldmark__38_2824780949"/>
            <w:bookmarkEnd w:id="77"/>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8" w:name="__Fieldmark__39_2824780949"/>
            <w:bookmarkStart w:id="79" w:name="__Fieldmark__39_2824780949"/>
            <w:bookmarkEnd w:id="79"/>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0" w:name="__Fieldmark__40_2824780949"/>
            <w:bookmarkStart w:id="81" w:name="__Fieldmark__40_2824780949"/>
            <w:bookmarkEnd w:id="81"/>
            <w:r>
              <w:rPr>
                <w:sz w:val="23"/>
                <w:szCs w:val="23"/>
              </w:rPr>
            </w:r>
            <w:r>
              <w:rPr>
                <w:sz w:val="23"/>
                <w:szCs w:val="23"/>
              </w:rPr>
              <w:fldChar w:fldCharType="end"/>
            </w:r>
            <w:r>
              <w:rPr>
                <w:sz w:val="23"/>
                <w:szCs w:val="23"/>
              </w:rPr>
              <w:t xml:space="preserve">  Gain active engagement from family and community</w:t>
            </w:r>
          </w:p>
          <w:p>
            <w:pPr>
              <w:pStyle w:val="Normal"/>
              <w:rPr>
                <w:sz w:val="23"/>
                <w:szCs w:val="23"/>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2" w:name="__Fieldmark__41_2824780949"/>
            <w:bookmarkStart w:id="83" w:name="__Fieldmark__41_2824780949"/>
            <w:bookmarkEnd w:id="83"/>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109220</wp:posOffset>
                </wp:positionV>
                <wp:extent cx="9144000" cy="0"/>
                <wp:effectExtent l="0" t="28575" r="0" b="28575"/>
                <wp:wrapNone/>
                <wp:docPr id="2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8.6pt" to="693.85pt,8.6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1">
                <wp:simplePos x="0" y="0"/>
                <wp:positionH relativeFrom="column">
                  <wp:posOffset>-331470</wp:posOffset>
                </wp:positionH>
                <wp:positionV relativeFrom="paragraph">
                  <wp:posOffset>142875</wp:posOffset>
                </wp:positionV>
                <wp:extent cx="9144000" cy="0"/>
                <wp:effectExtent l="0" t="28575" r="0" b="28575"/>
                <wp:wrapNone/>
                <wp:docPr id="2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pt,11.25pt" to="693.85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pPr>
      <w:r>
        <w:rPr/>
        <w:t>Process Results (Benchmarks &amp; Others):</w:t>
      </w:r>
      <w:r>
        <w:rPr>
          <w:b w:val="false"/>
        </w:rPr>
        <w:t xml:space="preserve">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pPr>
      <w:r>
        <w:rPr/>
      </w:r>
    </w:p>
    <w:p>
      <w:pPr>
        <w:pStyle w:val="Heading1"/>
        <w:ind w:left="-540" w:hanging="0"/>
        <w:jc w:val="center"/>
        <w:rPr>
          <w:sz w:val="34"/>
        </w:rPr>
      </w:pPr>
      <w:r>
        <w:rPr>
          <w:sz w:val="34"/>
        </w:rPr>
        <w:t>ROUND ROCK ISD</w:t>
      </w:r>
    </w:p>
    <w:p>
      <w:pPr>
        <w:pStyle w:val="Normal"/>
        <w:ind w:left="-540" w:hanging="0"/>
        <w:jc w:val="center"/>
        <w:rPr>
          <w:b/>
          <w:b/>
        </w:rPr>
      </w:pPr>
      <w:r>
        <w:rPr>
          <w:b/>
          <w:sz w:val="36"/>
        </w:rPr>
        <w:t>2008-2009 District Improvement Plan</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76200</wp:posOffset>
                </wp:positionV>
                <wp:extent cx="9144000" cy="0"/>
                <wp:effectExtent l="0" t="28575" r="0" b="28575"/>
                <wp:wrapNone/>
                <wp:docPr id="2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rPr>
            </w:pPr>
            <w:r>
              <w:rPr>
                <w:b/>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rPr>
              <w:t>Strategic Goal V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dentify areas of efficiency that result in significant financial gains for the district</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b/>
                <w:b/>
              </w:rPr>
            </w:pPr>
            <w:r>
              <w:rPr>
                <w:b/>
              </w:rPr>
              <w:t xml:space="preserve">Vision: </w:t>
            </w:r>
          </w:p>
          <w:p>
            <w:pPr>
              <w:pStyle w:val="Footer"/>
              <w:numPr>
                <w:ilvl w:val="0"/>
                <w:numId w:val="2"/>
              </w:numPr>
              <w:tabs>
                <w:tab w:val="clear" w:pos="4320"/>
                <w:tab w:val="clear" w:pos="8640"/>
              </w:tabs>
              <w:ind w:left="342" w:hanging="270"/>
              <w:rPr>
                <w:b/>
                <w:b/>
              </w:rPr>
            </w:pPr>
            <w:r>
              <w:rPr>
                <w:b/>
              </w:rPr>
              <w:t xml:space="preserve">Leadership Person(s): </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 xml:space="preserve">Data Collected and Analyzed: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 xml:space="preserve">Data Trends: </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w:t>
            </w:r>
            <w:r>
              <w:rPr/>
              <w:t xml:space="preserve">   </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4" w:name="__Fieldmark__42_2824780949"/>
            <w:bookmarkStart w:id="85" w:name="__Fieldmark__42_2824780949"/>
            <w:bookmarkEnd w:id="85"/>
            <w:r>
              <w:rPr>
                <w:sz w:val="23"/>
                <w:szCs w:val="23"/>
              </w:rPr>
            </w:r>
            <w:r>
              <w:rPr>
                <w:sz w:val="23"/>
                <w:szCs w:val="23"/>
              </w:rPr>
              <w:fldChar w:fldCharType="end"/>
            </w:r>
            <w:r>
              <w:rPr>
                <w:sz w:val="23"/>
                <w:szCs w:val="23"/>
              </w:rPr>
              <w:t xml:space="preserve">  Develop common mission, vision, values &amp; goals </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6" w:name="__Fieldmark__43_2824780949"/>
            <w:bookmarkStart w:id="87" w:name="__Fieldmark__43_2824780949"/>
            <w:bookmarkEnd w:id="8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8" w:name="__Fieldmark__44_2824780949"/>
            <w:bookmarkStart w:id="89" w:name="__Fieldmark__44_2824780949"/>
            <w:bookmarkEnd w:id="89"/>
            <w:r>
              <w:rPr>
                <w:sz w:val="23"/>
                <w:szCs w:val="23"/>
              </w:rPr>
            </w:r>
            <w:r>
              <w:rPr>
                <w:sz w:val="23"/>
                <w:szCs w:val="23"/>
              </w:rPr>
              <w:fldChar w:fldCharType="end"/>
            </w:r>
            <w:r>
              <w:rPr>
                <w:sz w:val="23"/>
                <w:szCs w:val="23"/>
              </w:rPr>
              <w:t xml:space="preserve">  Create/support collaborative teaming focused on teaching &amp; learning</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0" w:name="__Fieldmark__45_2824780949"/>
            <w:bookmarkStart w:id="91" w:name="__Fieldmark__45_2824780949"/>
            <w:bookmarkEnd w:id="91"/>
            <w:r>
              <w:rPr>
                <w:sz w:val="23"/>
                <w:szCs w:val="23"/>
              </w:rPr>
            </w:r>
            <w:r>
              <w:rPr>
                <w:sz w:val="23"/>
                <w:szCs w:val="23"/>
              </w:rPr>
              <w:fldChar w:fldCharType="end"/>
            </w:r>
            <w:r>
              <w:rPr>
                <w:sz w:val="23"/>
                <w:szCs w:val="23"/>
              </w:rPr>
              <w:t xml:space="preserve">  Use data to guide decision making and continuous improvement</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2" w:name="__Fieldmark__46_2824780949"/>
            <w:bookmarkStart w:id="93" w:name="__Fieldmark__46_2824780949"/>
            <w:bookmarkEnd w:id="9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4" w:name="__Fieldmark__47_2824780949"/>
            <w:bookmarkStart w:id="95" w:name="__Fieldmark__47_2824780949"/>
            <w:bookmarkEnd w:id="95"/>
            <w:r>
              <w:rPr>
                <w:sz w:val="23"/>
                <w:szCs w:val="23"/>
              </w:rPr>
            </w:r>
            <w:r>
              <w:rPr>
                <w:sz w:val="23"/>
                <w:szCs w:val="23"/>
              </w:rPr>
              <w:fldChar w:fldCharType="end"/>
            </w:r>
            <w:r>
              <w:rPr>
                <w:sz w:val="23"/>
                <w:szCs w:val="23"/>
              </w:rPr>
              <w:t xml:space="preserve">  Build sustaining leadership capacity</w:t>
            </w:r>
          </w:p>
        </w:tc>
      </w:tr>
    </w:tbl>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47980</wp:posOffset>
                </wp:positionH>
                <wp:positionV relativeFrom="paragraph">
                  <wp:posOffset>85725</wp:posOffset>
                </wp:positionV>
                <wp:extent cx="9144000" cy="0"/>
                <wp:effectExtent l="0" t="28575" r="0" b="28575"/>
                <wp:wrapNone/>
                <wp:docPr id="2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pt,6.75pt" to="692.55pt,6.75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98450</wp:posOffset>
                </wp:positionH>
                <wp:positionV relativeFrom="paragraph">
                  <wp:posOffset>142875</wp:posOffset>
                </wp:positionV>
                <wp:extent cx="9144000" cy="0"/>
                <wp:effectExtent l="0" t="28575" r="0" b="28575"/>
                <wp:wrapNone/>
                <wp:docPr id="2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5pt,11.25pt" to="696.45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p>
    <w:p>
      <w:pPr>
        <w:pStyle w:val="Heading1"/>
        <w:ind w:left="-540" w:hanging="0"/>
        <w:rPr/>
      </w:pPr>
      <w:r>
        <w:rPr/>
      </w:r>
    </w:p>
    <w:p>
      <w:pPr>
        <w:pStyle w:val="Normal"/>
        <w:rPr/>
      </w:pPr>
      <w:r>
        <w:rPr/>
      </w:r>
    </w:p>
    <w:sectPr>
      <w:footerReference w:type="default" r:id="rId2"/>
      <w:type w:val="nextPage"/>
      <w:pgSz w:orient="landscape" w:w="15840" w:h="12240"/>
      <w:pgMar w:left="1080" w:right="7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43" w:hanging="0"/>
      <w:outlineLvl w:val="3"/>
    </w:pPr>
    <w:rPr>
      <w:b/>
    </w:rPr>
  </w:style>
  <w:style w:type="paragraph" w:styleId="Heading5">
    <w:name w:val="Heading 5"/>
    <w:basedOn w:val="Normal"/>
    <w:next w:val="Normal"/>
    <w:qFormat/>
    <w:pPr>
      <w:keepNext w:val="true"/>
      <w:numPr>
        <w:ilvl w:val="4"/>
        <w:numId w:val="1"/>
      </w:numPr>
      <w:ind w:right="43"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2:00Z</dcterms:created>
  <dc:creator>Claudette Morris</dc:creator>
  <dc:description/>
  <cp:keywords/>
  <dc:language>en-US</dc:language>
  <cp:lastModifiedBy>RRISD</cp:lastModifiedBy>
  <cp:lastPrinted>2008-01-23T14:32:00Z</cp:lastPrinted>
  <dcterms:modified xsi:type="dcterms:W3CDTF">2008-11-03T17:32:00Z</dcterms:modified>
  <cp:revision>2</cp:revision>
  <dc:subject/>
  <dc:title>ROUND ROCK ISD</dc:title>
</cp:coreProperties>
</file>